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5" w:hanging="0"/>
        <w:jc w:val="center"/>
        <w:rPr>
          <w:b/>
          <w:b/>
          <w:sz w:val="44"/>
        </w:rPr>
      </w:pPr>
      <w:r>
        <w:rPr>
          <w:b/>
          <w:sz w:val="44"/>
        </w:rPr>
        <w:t>参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考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文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献</w:t>
      </w:r>
    </w:p>
    <w:p>
      <w:pPr>
        <w:pStyle w:val="Normal"/>
        <w:ind w:left="-105" w:hanging="0"/>
        <w:jc w:val="center"/>
        <w:rPr>
          <w:b/>
          <w:b/>
          <w:sz w:val="32"/>
        </w:rPr>
      </w:pPr>
      <w:r>
        <w:rPr>
          <w:b/>
          <w:sz w:val="32"/>
        </w:rPr>
        <w:t>References</w:t>
      </w:r>
    </w:p>
    <w:p>
      <w:pPr>
        <w:pStyle w:val="Normal"/>
        <w:ind w:right="317" w:hanging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40" w:leader="none"/>
        </w:tabs>
        <w:ind w:left="840" w:right="632" w:hanging="630"/>
        <w:rPr>
          <w:sz w:val="24"/>
        </w:rPr>
      </w:pPr>
      <w:r>
        <w:rPr>
          <w:sz w:val="24"/>
        </w:rPr>
        <w:t>Meyer Y.Ondelettes et functions splines.Seminaire EDP,Ecole Polytechnique.Paris.Dec.1986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40" w:leader="none"/>
        </w:tabs>
        <w:ind w:left="840" w:right="632" w:hanging="630"/>
        <w:rPr/>
      </w:pPr>
      <w:r>
        <w:rPr>
          <w:sz w:val="24"/>
        </w:rPr>
        <w:t>Meyer Y.</w:t>
      </w:r>
      <w:r>
        <w:rPr>
          <w:sz w:val="24"/>
        </w:rPr>
        <w:t>小波与算子</w:t>
      </w:r>
      <w:r>
        <w:rPr>
          <w:sz w:val="24"/>
        </w:rPr>
        <w:t>(Vol.1).</w:t>
      </w:r>
      <w:r>
        <w:rPr>
          <w:sz w:val="24"/>
        </w:rPr>
        <w:t>北京</w:t>
      </w:r>
      <w:r>
        <w:rPr>
          <w:sz w:val="24"/>
        </w:rPr>
        <w:t>.</w:t>
      </w:r>
      <w:r>
        <w:rPr>
          <w:sz w:val="24"/>
        </w:rPr>
        <w:t>世界图书出版社</w:t>
      </w:r>
      <w:r>
        <w:rPr>
          <w:sz w:val="24"/>
        </w:rPr>
        <w:t>.1990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40" w:leader="none"/>
        </w:tabs>
        <w:ind w:left="840" w:right="632" w:hanging="630"/>
        <w:rPr/>
      </w:pPr>
      <w:r>
        <w:rPr>
          <w:sz w:val="24"/>
        </w:rPr>
        <w:t>Mallat.S.A Theory Of Multiresolution Signal Decomposition:The Wavelet Representation.IEEE Trans On Pattern and Machine Intell.11.1989.674-693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40" w:leader="none"/>
        </w:tabs>
        <w:ind w:left="840" w:right="632" w:hanging="630"/>
        <w:rPr>
          <w:sz w:val="24"/>
        </w:rPr>
      </w:pPr>
      <w:r>
        <w:rPr>
          <w:sz w:val="24"/>
        </w:rPr>
        <w:t>Mallat.S.Multiresolution Representation And Wavelets.PH.D.Thesis.Univ of Pennsylvania,Philadelphia,PA.1988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40" w:leader="none"/>
        </w:tabs>
        <w:ind w:left="840" w:right="632" w:hanging="630"/>
        <w:rPr/>
      </w:pPr>
      <w:r>
        <w:rPr>
          <w:sz w:val="24"/>
        </w:rPr>
        <w:t xml:space="preserve">Mallat.S.Multiresolution Approximation And Wavelet Orthonormal Bases Of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Trans.Amer.Math.Soc.315.1989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40" w:leader="none"/>
        </w:tabs>
        <w:ind w:left="840" w:right="632" w:hanging="630"/>
        <w:rPr>
          <w:sz w:val="24"/>
        </w:rPr>
      </w:pPr>
      <w:r>
        <w:rPr>
          <w:sz w:val="24"/>
        </w:rPr>
        <w:t>Daubechies.I. Orthonormal Bases Of Compactly Supported Wavelets.Comm.On Pure&amp;Applied Math.41.1988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40" w:leader="none"/>
        </w:tabs>
        <w:ind w:left="840" w:right="632" w:hanging="630"/>
        <w:rPr>
          <w:sz w:val="24"/>
        </w:rPr>
      </w:pPr>
      <w:r>
        <w:rPr>
          <w:sz w:val="24"/>
        </w:rPr>
        <w:t>Daubechies.I.The Wavelet Transform:Time-frequency Localization And Signal Analysis.IEEE Trans.Inform.Theory.36.1990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40" w:leader="none"/>
        </w:tabs>
        <w:ind w:left="840" w:right="632" w:hanging="630"/>
        <w:rPr>
          <w:sz w:val="24"/>
        </w:rPr>
      </w:pPr>
      <w:r>
        <w:rPr>
          <w:sz w:val="24"/>
        </w:rPr>
        <w:t>Daubechies.I.Ten Lectures On Wavelets.CBMS-NSF Series On Applied Math.SIAM.1992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40" w:leader="none"/>
        </w:tabs>
        <w:ind w:left="840" w:right="632" w:hanging="630"/>
        <w:rPr>
          <w:sz w:val="24"/>
        </w:rPr>
      </w:pPr>
      <w:r>
        <w:rPr>
          <w:sz w:val="24"/>
        </w:rPr>
        <w:t>P.Levy.Le Mouvement Brownien.Mem.Sc.Math.Fasc.126.1954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40" w:leader="none"/>
        </w:tabs>
        <w:ind w:left="840" w:right="632" w:hanging="630"/>
        <w:rPr/>
      </w:pPr>
      <w:r>
        <w:rPr>
          <w:sz w:val="24"/>
        </w:rPr>
        <w:t xml:space="preserve">Calderon.A.P.An Atomic Decomposition Of distrubutions In Parabolic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>-spaces.Adv.In Math.Vol 25.1977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40" w:leader="none"/>
        </w:tabs>
        <w:ind w:left="840" w:right="632" w:hanging="630"/>
        <w:rPr>
          <w:sz w:val="24"/>
        </w:rPr>
      </w:pPr>
      <w:r>
        <w:rPr>
          <w:sz w:val="24"/>
        </w:rPr>
        <w:t>Calderon.A.P.Intermediate Spaces And Interpolation:The Complex Methord.Studia Math.Vol 24.1964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40" w:leader="none"/>
        </w:tabs>
        <w:ind w:left="840" w:right="632" w:hanging="630"/>
        <w:rPr/>
      </w:pPr>
      <w:r>
        <w:rPr>
          <w:sz w:val="24"/>
        </w:rPr>
        <w:t xml:space="preserve">GrossMann.A,Molet.J.Transforms Associated To Square Integrable Group Representations </w:t>
      </w:r>
      <w:r>
        <w:fldChar w:fldCharType="begin"/>
      </w:r>
      <w:r>
        <w:rPr>
          <w:sz w:val="24"/>
          <w:lang w:val="en-US" w:eastAsia="en-US"/>
        </w:rPr>
        <w:instrText xml:space="preserve"> = 1 \* ROMAN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I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:General Results.J. Mat.Phys.26(10).1985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40" w:leader="none"/>
        </w:tabs>
        <w:ind w:left="840" w:right="632" w:hanging="630"/>
        <w:rPr>
          <w:sz w:val="24"/>
        </w:rPr>
      </w:pPr>
      <w:r>
        <w:rPr>
          <w:sz w:val="24"/>
        </w:rPr>
        <w:t>GrossMann.A,Molet.J.Decomposition Of Hardy Functions Into Square Integrable Wavelets Of Constant Shape.SIAM.J.Math. Anal.Vol 15.1984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40" w:leader="none"/>
        </w:tabs>
        <w:ind w:left="840" w:right="632" w:hanging="630"/>
        <w:rPr>
          <w:sz w:val="24"/>
        </w:rPr>
      </w:pPr>
      <w:r>
        <w:rPr>
          <w:sz w:val="24"/>
        </w:rPr>
        <w:t xml:space="preserve">Meyer Y.Pseudodifferential Operators.Proc.Symp.Pure.Math.43.1985 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40" w:leader="none"/>
        </w:tabs>
        <w:ind w:left="840" w:right="632" w:hanging="630"/>
        <w:rPr>
          <w:sz w:val="24"/>
        </w:rPr>
      </w:pPr>
      <w:r>
        <w:rPr>
          <w:sz w:val="24"/>
        </w:rPr>
        <w:t>Smith.M.,Barnwell.P.Exact Reconstruction For Tree-Structured Subband Coders.IEEE Trans ASSP.34(3).1986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40" w:leader="none"/>
        </w:tabs>
        <w:ind w:left="840" w:right="632" w:hanging="630"/>
        <w:rPr>
          <w:sz w:val="24"/>
        </w:rPr>
      </w:pPr>
      <w:r>
        <w:rPr>
          <w:sz w:val="24"/>
        </w:rPr>
        <w:t>Smith.M.,Barnwell.P.A New Filter Bank Theory for Time-frequency Representation. IEEE Trans ASSP.35(3).1987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40" w:leader="none"/>
        </w:tabs>
        <w:ind w:left="840" w:right="632" w:hanging="630"/>
        <w:rPr>
          <w:sz w:val="24"/>
        </w:rPr>
      </w:pPr>
      <w:r>
        <w:rPr>
          <w:sz w:val="24"/>
        </w:rPr>
        <w:t>Mintzer F.Filters For distortion Free Two-Band Multirate Filter Banks IEEE Trans ASSP.33(3).1985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40" w:leader="none"/>
        </w:tabs>
        <w:ind w:left="840" w:right="632" w:hanging="630"/>
        <w:rPr>
          <w:sz w:val="24"/>
        </w:rPr>
      </w:pPr>
      <w:r>
        <w:rPr>
          <w:sz w:val="24"/>
        </w:rPr>
        <w:t>Vaidyanathan.P.P.Quadrature Mirror Filter Banks M_Band Extension And Perfect-reconstruction Technique. IEEE Trans ASSP.4(3).1987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40" w:leader="none"/>
        </w:tabs>
        <w:ind w:left="840" w:right="632" w:hanging="630"/>
        <w:rPr>
          <w:sz w:val="24"/>
        </w:rPr>
      </w:pPr>
      <w:r>
        <w:rPr>
          <w:sz w:val="24"/>
        </w:rPr>
        <w:t>Nguyen.T.Q., Vaidyanathan.P.P.Two-channel Perfect-reconstruction FIR QMF Structures Which Yield Linear_phase Analysis And Sythesis Filters. IEEE Trans ASSP.37(5).1989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40" w:leader="none"/>
        </w:tabs>
        <w:ind w:left="840" w:right="632" w:hanging="630"/>
        <w:rPr>
          <w:sz w:val="24"/>
        </w:rPr>
      </w:pPr>
      <w:r>
        <w:rPr>
          <w:sz w:val="24"/>
        </w:rPr>
        <w:t>Vetterli.M.Multi-dimensional Subband Coding:Some Theory And Algorithms.SP.84:6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40" w:leader="none"/>
        </w:tabs>
        <w:ind w:left="840" w:right="632" w:hanging="630"/>
        <w:rPr>
          <w:sz w:val="24"/>
        </w:rPr>
      </w:pPr>
      <w:r>
        <w:rPr>
          <w:sz w:val="24"/>
        </w:rPr>
        <w:t>Vetterli.M,Le Dall D. Perfect-reconstruction FIR Filter Banks:Some Properties And Factorizations. IEEE Trans ASSP.37(7).1989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40" w:leader="none"/>
        </w:tabs>
        <w:ind w:left="840" w:right="632" w:hanging="630"/>
        <w:rPr/>
      </w:pPr>
      <w:r>
        <w:rPr>
          <w:sz w:val="24"/>
        </w:rPr>
        <w:t>Oktay Alkin</w:t>
      </w:r>
      <w:r>
        <w:rPr>
          <w:sz w:val="24"/>
        </w:rPr>
        <w:t>，</w:t>
      </w:r>
      <w:r>
        <w:rPr>
          <w:sz w:val="24"/>
        </w:rPr>
        <w:t>H.Caglar.Design of Efficient M_Band Coders with Linear_Phase and    Perfect_Reconstruction Properties.IEEE Trans. On S.P. vol.43.N0.7.July.1995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40" w:leader="none"/>
        </w:tabs>
        <w:ind w:left="840" w:right="632" w:hanging="630"/>
        <w:rPr/>
      </w:pPr>
      <w:r>
        <w:rPr>
          <w:sz w:val="24"/>
        </w:rPr>
        <w:t>R.A.Devor. Image compression Through Wavelet Transform Coding. IEEE Trans. On Information Theory. Vol.38.No.2.Mar.1992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40" w:leader="none"/>
        </w:tabs>
        <w:ind w:left="840" w:right="632" w:hanging="630"/>
        <w:rPr>
          <w:sz w:val="24"/>
        </w:rPr>
      </w:pPr>
      <w:r>
        <w:rPr>
          <w:sz w:val="24"/>
        </w:rPr>
        <w:t>M.Antonini,M.Barlaud,P.Mathieu,I.Daubechies.Image Coding Using Vector Quantization in the Wavelet Transform Domain.IEEE ICASSP 90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40" w:leader="none"/>
        </w:tabs>
        <w:ind w:left="840" w:right="632" w:hanging="630"/>
        <w:rPr>
          <w:sz w:val="24"/>
        </w:rPr>
      </w:pPr>
      <w:r>
        <w:rPr>
          <w:sz w:val="24"/>
        </w:rPr>
        <w:t>M.Barlaudd,P.Mathieu,M.Antonini.Wavelet Transform Image Coding Using Vector Quantization.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40" w:leader="none"/>
        </w:tabs>
        <w:ind w:left="840" w:right="632" w:hanging="630"/>
        <w:rPr>
          <w:sz w:val="24"/>
        </w:rPr>
      </w:pPr>
      <w:r>
        <w:rPr>
          <w:sz w:val="24"/>
        </w:rPr>
        <w:t>M.Barlaudd,P.Mathieu,M.Antonini.Image Coding using Lattice Vector Quantization of Wavelet Coefficients.IEEE ICASSP 91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40" w:leader="none"/>
        </w:tabs>
        <w:ind w:left="840" w:right="632" w:hanging="630"/>
        <w:rPr>
          <w:sz w:val="24"/>
        </w:rPr>
      </w:pPr>
      <w:r>
        <w:rPr>
          <w:sz w:val="24"/>
        </w:rPr>
        <w:t>Coifman.R.R,Meyer.Y,Wickerhauser.M.V.Size Properties of Wavelet Packets.In Wavelets and Their Applications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40" w:leader="none"/>
        </w:tabs>
        <w:ind w:left="840" w:right="632" w:hanging="630"/>
        <w:rPr/>
      </w:pPr>
      <w:r>
        <w:rPr>
          <w:sz w:val="24"/>
        </w:rPr>
        <w:t>Coifman.R.R,Wickerhauser.M.V.Best_adapted Wavelet Packet Bases.Yale University.1990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40" w:leader="none"/>
        </w:tabs>
        <w:ind w:left="840" w:right="632" w:hanging="630"/>
        <w:rPr>
          <w:sz w:val="24"/>
        </w:rPr>
      </w:pPr>
      <w:r>
        <w:rPr>
          <w:sz w:val="24"/>
        </w:rPr>
        <w:t>Coifman.R.R,Wickerhauser.M.V.Entropy_based Algorithms for Best Basis Selection.IEEE Trans.on Information Theory.Vol 38.1992.313-318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40" w:leader="none"/>
        </w:tabs>
        <w:ind w:left="840" w:right="632" w:hanging="630"/>
        <w:rPr/>
      </w:pPr>
      <w:r>
        <w:rPr>
          <w:sz w:val="24"/>
        </w:rPr>
        <w:t>Wickerhauser.M.V.Lecture on Wavelet Packet Algorithms.</w:t>
      </w:r>
      <w:r>
        <w:rPr>
          <w:sz w:val="24"/>
        </w:rPr>
        <w:t>第三此中法小波会议论文集。</w:t>
      </w:r>
      <w:r>
        <w:rPr>
          <w:sz w:val="24"/>
        </w:rPr>
        <w:t>1992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40" w:leader="none"/>
        </w:tabs>
        <w:ind w:left="840" w:right="632" w:hanging="630"/>
        <w:rPr/>
      </w:pPr>
      <w:r>
        <w:rPr>
          <w:sz w:val="24"/>
        </w:rPr>
        <w:t>Wickerhauser.M.V.Acoustic Signal Compression With Packets.Yale Univ.Aug.1989./pub/wavelets/acoustic.tex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40" w:leader="none"/>
        </w:tabs>
        <w:ind w:left="840" w:right="632" w:hanging="630"/>
        <w:rPr>
          <w:sz w:val="24"/>
        </w:rPr>
      </w:pPr>
      <w:r>
        <w:rPr>
          <w:sz w:val="24"/>
        </w:rPr>
        <w:t>M.vetterli.Multi_dimensional Sub_band Coding:Some Theory And Algorithms.IEEE Trans on Signal Processing.Vol 6.No 2.Feb.1984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40" w:leader="none"/>
        </w:tabs>
        <w:ind w:left="840" w:right="632" w:hanging="630"/>
        <w:rPr>
          <w:sz w:val="24"/>
        </w:rPr>
      </w:pPr>
      <w:r>
        <w:rPr>
          <w:sz w:val="24"/>
        </w:rPr>
        <w:t>M.vetterli.Wavelets And Filter Banks for Discrete_time Signal Processing.In Wavelets And Their Applications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40" w:leader="none"/>
        </w:tabs>
        <w:ind w:left="840" w:right="632" w:hanging="630"/>
        <w:rPr>
          <w:sz w:val="24"/>
        </w:rPr>
      </w:pPr>
      <w:r>
        <w:rPr>
          <w:sz w:val="24"/>
        </w:rPr>
        <w:t>M.vetterli,C.Herley.Wavelet And Filter Banks:Relationships And New Results.In Processing ICASSP.Mar.1991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40" w:leader="none"/>
        </w:tabs>
        <w:ind w:left="840" w:right="632" w:hanging="630"/>
        <w:rPr>
          <w:sz w:val="24"/>
        </w:rPr>
      </w:pPr>
      <w:r>
        <w:rPr>
          <w:sz w:val="24"/>
        </w:rPr>
        <w:t>M.vetterli,C.Herley.Wavelet And Filter Banks:Theory And Design.IEEE Trans On Signal Processing.Vol 40,1992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40" w:leader="none"/>
        </w:tabs>
        <w:ind w:left="840" w:right="632" w:hanging="630"/>
        <w:rPr>
          <w:sz w:val="24"/>
        </w:rPr>
      </w:pPr>
      <w:r>
        <w:rPr>
          <w:sz w:val="24"/>
        </w:rPr>
        <w:t>P.P.Vaidyanathan,T.Q.Nguyen.Linear Phase Orthonormal Filter Banks.ICASSP.vol 3.1993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40" w:leader="none"/>
        </w:tabs>
        <w:ind w:left="840" w:right="632" w:hanging="630"/>
        <w:rPr>
          <w:sz w:val="24"/>
        </w:rPr>
      </w:pPr>
      <w:r>
        <w:rPr>
          <w:sz w:val="24"/>
        </w:rPr>
        <w:t>Hehong Zou,A.H.Tewfik.DiscreteOrthogonal M_band Wavelet Decompositions.ICASSP.Vol 4.1992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40" w:leader="none"/>
        </w:tabs>
        <w:ind w:left="840" w:right="632" w:hanging="630"/>
        <w:rPr>
          <w:sz w:val="24"/>
        </w:rPr>
      </w:pPr>
      <w:r>
        <w:rPr>
          <w:sz w:val="24"/>
        </w:rPr>
        <w:t>Hehong Zou,A.H.Tewfik.A Theory of M_Scale Orthonormal Wavelets.IEEE Tarn On Circuit And Systems.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40" w:leader="none"/>
        </w:tabs>
        <w:ind w:left="840" w:right="632" w:hanging="630"/>
        <w:rPr>
          <w:sz w:val="24"/>
        </w:rPr>
      </w:pPr>
      <w:r>
        <w:rPr>
          <w:sz w:val="24"/>
        </w:rPr>
        <w:t>P.N.Heller,H.L.Resnikoff.Regular M_Band Wavelets And Applications.ICASSP.Vol 3.1993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40" w:leader="none"/>
        </w:tabs>
        <w:ind w:left="840" w:right="632" w:hanging="630"/>
        <w:rPr>
          <w:sz w:val="24"/>
        </w:rPr>
      </w:pPr>
      <w:r>
        <w:rPr>
          <w:sz w:val="24"/>
        </w:rPr>
        <w:t>Heller.P.N.Wavelet Matrices And The Representation of Discrete Function.In Wavelets:A Tutorial In Theory And Applications.C.K.Chui.1992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40" w:leader="none"/>
        </w:tabs>
        <w:ind w:left="840" w:right="632" w:hanging="630"/>
        <w:rPr>
          <w:sz w:val="24"/>
        </w:rPr>
      </w:pPr>
      <w:r>
        <w:rPr>
          <w:sz w:val="24"/>
        </w:rPr>
        <w:t>Gopinath.R.A.,C.S.Burms.Wavelet And Filter Banks. In Wavelets.A Tutorial In Theory And Applications.C.K.Chui.1992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40" w:leader="none"/>
        </w:tabs>
        <w:ind w:left="840" w:right="632" w:hanging="630"/>
        <w:rPr>
          <w:sz w:val="24"/>
        </w:rPr>
      </w:pPr>
      <w:r>
        <w:rPr>
          <w:sz w:val="24"/>
        </w:rPr>
        <w:t>J.M.Shapiro.An Embedded Wavelet Hierarchical Image Coder.Processing IEEE.Mar.1992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40" w:leader="none"/>
        </w:tabs>
        <w:ind w:left="840" w:right="632" w:hanging="630"/>
        <w:rPr>
          <w:sz w:val="24"/>
        </w:rPr>
      </w:pPr>
      <w:r>
        <w:rPr>
          <w:sz w:val="24"/>
        </w:rPr>
        <w:t>J.M.Shapiro.Application of The Embedded Wavelet Hierarchical Image Coder To Very Low Bit Rate Image Coding.Processing IEEE ICASSP.Apr.1993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40" w:leader="none"/>
        </w:tabs>
        <w:ind w:left="840" w:right="632" w:hanging="630"/>
        <w:rPr>
          <w:sz w:val="24"/>
        </w:rPr>
      </w:pPr>
      <w:r>
        <w:rPr>
          <w:sz w:val="24"/>
        </w:rPr>
        <w:t>J.M.Shapiro.Embedded Image Coding Using Zerotrees of Wavelet Coefficients.IEEE Trans On SP.Vol 41.1993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40" w:leader="none"/>
        </w:tabs>
        <w:ind w:left="840" w:right="632" w:hanging="630"/>
        <w:rPr/>
      </w:pPr>
      <w:r>
        <w:rPr>
          <w:sz w:val="24"/>
        </w:rPr>
        <w:t>M.R.Banham,B.J.Sullivan.A Wavelet Transform Image Coding Technique With A Quadtree Structure.Vol 4.ICASSP 1992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40" w:leader="none"/>
        </w:tabs>
        <w:ind w:left="840" w:right="632" w:hanging="630"/>
        <w:rPr>
          <w:sz w:val="24"/>
        </w:rPr>
      </w:pPr>
      <w:r>
        <w:rPr>
          <w:sz w:val="24"/>
        </w:rPr>
        <w:t>秦前清，杨宗凯</w:t>
      </w:r>
      <w:r>
        <w:rPr>
          <w:sz w:val="24"/>
        </w:rPr>
        <w:t>.</w:t>
      </w:r>
      <w:r>
        <w:rPr>
          <w:sz w:val="24"/>
        </w:rPr>
        <w:t>实用小波分析</w:t>
      </w:r>
      <w:r>
        <w:rPr>
          <w:sz w:val="24"/>
        </w:rPr>
        <w:t>.</w:t>
      </w:r>
      <w:r>
        <w:rPr>
          <w:sz w:val="24"/>
        </w:rPr>
        <w:t>西安电子科技大学出版社</w:t>
      </w:r>
      <w:r>
        <w:rPr>
          <w:sz w:val="24"/>
        </w:rPr>
        <w:t>.1992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40" w:leader="none"/>
        </w:tabs>
        <w:ind w:left="840" w:right="632" w:hanging="630"/>
        <w:rPr>
          <w:sz w:val="24"/>
        </w:rPr>
      </w:pPr>
      <w:r>
        <w:rPr>
          <w:sz w:val="24"/>
        </w:rPr>
        <w:t>[</w:t>
      </w:r>
      <w:r>
        <w:rPr>
          <w:sz w:val="24"/>
        </w:rPr>
        <w:t>美</w:t>
      </w:r>
      <w:r>
        <w:rPr>
          <w:sz w:val="24"/>
        </w:rPr>
        <w:t>]</w:t>
      </w:r>
      <w:r>
        <w:rPr>
          <w:sz w:val="24"/>
        </w:rPr>
        <w:t>崔锦泰著</w:t>
      </w:r>
      <w:r>
        <w:rPr>
          <w:sz w:val="24"/>
        </w:rPr>
        <w:t>.</w:t>
      </w:r>
      <w:r>
        <w:rPr>
          <w:sz w:val="24"/>
        </w:rPr>
        <w:t>小波分析导论</w:t>
      </w:r>
      <w:r>
        <w:rPr>
          <w:sz w:val="24"/>
        </w:rPr>
        <w:t>.</w:t>
      </w:r>
      <w:r>
        <w:rPr>
          <w:sz w:val="24"/>
        </w:rPr>
        <w:t>程正兴译</w:t>
      </w:r>
      <w:r>
        <w:rPr>
          <w:sz w:val="24"/>
        </w:rPr>
        <w:t xml:space="preserve">. </w:t>
      </w:r>
      <w:r>
        <w:rPr>
          <w:sz w:val="24"/>
        </w:rPr>
        <w:t>西安交通大学出版社</w:t>
      </w:r>
      <w:r>
        <w:rPr>
          <w:sz w:val="24"/>
        </w:rPr>
        <w:t>.1995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40" w:leader="none"/>
        </w:tabs>
        <w:ind w:left="840" w:right="632" w:hanging="630"/>
        <w:rPr>
          <w:sz w:val="24"/>
        </w:rPr>
      </w:pPr>
      <w:r>
        <w:rPr>
          <w:sz w:val="24"/>
        </w:rPr>
        <w:t>刘贵忠</w:t>
      </w:r>
      <w:r>
        <w:rPr>
          <w:sz w:val="24"/>
        </w:rPr>
        <w:t>,</w:t>
      </w:r>
      <w:r>
        <w:rPr>
          <w:sz w:val="24"/>
        </w:rPr>
        <w:t>邸双亮</w:t>
      </w:r>
      <w:r>
        <w:rPr>
          <w:sz w:val="24"/>
        </w:rPr>
        <w:t>.</w:t>
      </w:r>
      <w:r>
        <w:rPr>
          <w:sz w:val="24"/>
        </w:rPr>
        <w:t>小波分析及其应用</w:t>
      </w:r>
      <w:r>
        <w:rPr>
          <w:sz w:val="24"/>
        </w:rPr>
        <w:t>.1992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40" w:leader="none"/>
        </w:tabs>
        <w:ind w:left="840" w:right="632" w:hanging="630"/>
        <w:rPr/>
      </w:pPr>
      <w:r>
        <w:rPr>
          <w:sz w:val="24"/>
        </w:rPr>
        <w:t>马维祯</w:t>
      </w:r>
      <w:r>
        <w:rPr>
          <w:sz w:val="24"/>
        </w:rPr>
        <w:t>.</w:t>
      </w:r>
      <w:r>
        <w:rPr>
          <w:sz w:val="24"/>
        </w:rPr>
        <w:t>利用小波变换的图像压缩编码技术</w:t>
      </w:r>
      <w:r>
        <w:rPr>
          <w:sz w:val="24"/>
        </w:rPr>
        <w:t>.</w:t>
      </w:r>
      <w:r>
        <w:rPr>
          <w:sz w:val="24"/>
        </w:rPr>
        <w:t>信号处理</w:t>
      </w:r>
      <w:r>
        <w:rPr>
          <w:sz w:val="24"/>
        </w:rPr>
        <w:t>.</w:t>
      </w:r>
      <w:r>
        <w:rPr>
          <w:sz w:val="24"/>
        </w:rPr>
        <w:t>Vol 11.No 3.Sep.1995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40" w:leader="none"/>
        </w:tabs>
        <w:ind w:left="840" w:right="632" w:hanging="630"/>
        <w:rPr/>
      </w:pPr>
      <w:r>
        <w:rPr>
          <w:sz w:val="24"/>
        </w:rPr>
        <w:t>尹忠科</w:t>
      </w:r>
      <w:r>
        <w:rPr>
          <w:sz w:val="24"/>
        </w:rPr>
        <w:t>.</w:t>
      </w:r>
      <w:r>
        <w:rPr>
          <w:sz w:val="24"/>
        </w:rPr>
        <w:t>分形快速高效图像数据压缩</w:t>
      </w:r>
      <w:r>
        <w:rPr>
          <w:sz w:val="24"/>
        </w:rPr>
        <w:t>.</w:t>
      </w:r>
      <w:r>
        <w:rPr>
          <w:sz w:val="24"/>
        </w:rPr>
        <w:t>电子科技大学学报</w:t>
      </w:r>
      <w:r>
        <w:rPr>
          <w:sz w:val="24"/>
        </w:rPr>
        <w:t xml:space="preserve">. </w:t>
      </w:r>
      <w:r>
        <w:rPr>
          <w:sz w:val="24"/>
        </w:rPr>
        <w:t>Vol 26.No 2.Apr.1997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40" w:leader="none"/>
        </w:tabs>
        <w:ind w:left="840" w:right="632" w:hanging="630"/>
        <w:rPr/>
      </w:pPr>
      <w:r>
        <w:rPr>
          <w:sz w:val="24"/>
        </w:rPr>
        <w:t>程正兴</w:t>
      </w:r>
      <w:r>
        <w:rPr>
          <w:sz w:val="24"/>
        </w:rPr>
        <w:t>.</w:t>
      </w:r>
      <w:r>
        <w:rPr>
          <w:sz w:val="24"/>
        </w:rPr>
        <w:t>小波分析算法与应用</w:t>
      </w:r>
      <w:r>
        <w:rPr>
          <w:sz w:val="24"/>
        </w:rPr>
        <w:t xml:space="preserve">. </w:t>
      </w:r>
      <w:r>
        <w:rPr>
          <w:sz w:val="24"/>
        </w:rPr>
        <w:t>西安交通大学出版社</w:t>
      </w:r>
      <w:r>
        <w:rPr>
          <w:sz w:val="24"/>
        </w:rPr>
        <w:t>.1998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40" w:leader="none"/>
        </w:tabs>
        <w:ind w:left="840" w:right="632" w:hanging="630"/>
        <w:rPr>
          <w:sz w:val="24"/>
        </w:rPr>
      </w:pPr>
      <w:r>
        <w:rPr>
          <w:sz w:val="24"/>
        </w:rPr>
        <w:t>马维祯</w:t>
      </w:r>
      <w:r>
        <w:rPr>
          <w:sz w:val="24"/>
        </w:rPr>
        <w:t>.</w:t>
      </w:r>
      <w:r>
        <w:rPr>
          <w:sz w:val="24"/>
        </w:rPr>
        <w:t>小波分析与小波变换</w:t>
      </w:r>
      <w:r>
        <w:rPr>
          <w:sz w:val="24"/>
        </w:rPr>
        <w:t>.</w:t>
      </w:r>
      <w:r>
        <w:rPr>
          <w:sz w:val="24"/>
        </w:rPr>
        <w:t>华南理工大学出版社</w:t>
      </w:r>
      <w:r>
        <w:rPr>
          <w:sz w:val="24"/>
        </w:rPr>
        <w:t>.1996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40" w:leader="none"/>
        </w:tabs>
        <w:ind w:left="840" w:right="632" w:hanging="630"/>
        <w:rPr>
          <w:sz w:val="24"/>
        </w:rPr>
      </w:pPr>
      <w:r>
        <w:rPr>
          <w:sz w:val="24"/>
        </w:rPr>
        <w:t>沈建东</w:t>
      </w:r>
      <w:r>
        <w:rPr>
          <w:sz w:val="24"/>
        </w:rPr>
        <w:t>,</w:t>
      </w:r>
      <w:r>
        <w:rPr>
          <w:sz w:val="24"/>
        </w:rPr>
        <w:t>刘政凯</w:t>
      </w:r>
      <w:r>
        <w:rPr>
          <w:sz w:val="24"/>
        </w:rPr>
        <w:t>.</w:t>
      </w:r>
      <w:r>
        <w:rPr>
          <w:sz w:val="24"/>
        </w:rPr>
        <w:t>具有</w:t>
      </w:r>
      <w:r>
        <w:rPr>
          <w:sz w:val="24"/>
        </w:rPr>
        <w:t>JPEG</w:t>
      </w:r>
      <w:r>
        <w:rPr>
          <w:sz w:val="24"/>
        </w:rPr>
        <w:t>视觉量化特性的小波变换图像压缩方法的研究</w:t>
      </w:r>
      <w:r>
        <w:rPr>
          <w:sz w:val="24"/>
        </w:rPr>
        <w:t>.</w:t>
      </w:r>
      <w:r>
        <w:rPr>
          <w:sz w:val="24"/>
        </w:rPr>
        <w:t>中国科学技术大学学报</w:t>
      </w:r>
      <w:r>
        <w:rPr>
          <w:sz w:val="24"/>
        </w:rPr>
        <w:t>.</w:t>
      </w:r>
      <w:r>
        <w:rPr>
          <w:sz w:val="24"/>
        </w:rPr>
        <w:t xml:space="preserve"> Vol 26.No 2.Jun.199</w:t>
      </w:r>
      <w:r>
        <w:rPr>
          <w:sz w:val="24"/>
        </w:rPr>
        <w:t>6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40" w:leader="none"/>
        </w:tabs>
        <w:ind w:left="840" w:right="632" w:hanging="630"/>
        <w:rPr/>
      </w:pPr>
      <w:r>
        <w:rPr>
          <w:sz w:val="24"/>
        </w:rPr>
        <w:t>戴善荣</w:t>
      </w:r>
      <w:r>
        <w:rPr>
          <w:sz w:val="24"/>
        </w:rPr>
        <w:t>.</w:t>
      </w:r>
      <w:r>
        <w:rPr>
          <w:sz w:val="24"/>
        </w:rPr>
        <w:t>数据压缩</w:t>
      </w:r>
      <w:r>
        <w:rPr>
          <w:sz w:val="24"/>
        </w:rPr>
        <w:t>.</w:t>
      </w:r>
      <w:r>
        <w:rPr>
          <w:sz w:val="24"/>
        </w:rPr>
        <w:t>西安电子科技大学出版社</w:t>
      </w:r>
      <w:r>
        <w:rPr>
          <w:sz w:val="24"/>
        </w:rPr>
        <w:t>.</w:t>
      </w:r>
      <w:r>
        <w:rPr>
          <w:sz w:val="24"/>
        </w:rPr>
        <w:t>1989</w:t>
      </w:r>
    </w:p>
    <w:sectPr>
      <w:footerReference w:type="default" r:id="rId2"/>
      <w:type w:val="nextPage"/>
      <w:pgSz w:w="11906" w:h="16838"/>
      <w:pgMar w:left="1797" w:right="1287" w:gutter="0" w:header="0" w:top="1000" w:footer="992" w:bottom="2200"/>
      <w:pgNumType w:start="49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3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40"/>
        </w:tabs>
        <w:ind w:left="240" w:hanging="4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12:06:00Z</dcterms:created>
  <dc:creator>hb</dc:creator>
  <dc:description/>
  <dc:language>en-US</dc:language>
  <cp:lastModifiedBy>lr</cp:lastModifiedBy>
  <cp:lastPrinted>1999-04-14T18:49:00Z</cp:lastPrinted>
  <dcterms:modified xsi:type="dcterms:W3CDTF">1999-04-16T13:45:00Z</dcterms:modified>
  <cp:revision>32</cp:revision>
  <dc:subject/>
  <dc:title>文献</dc:title>
</cp:coreProperties>
</file>