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总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结</w:t>
      </w:r>
    </w:p>
    <w:p>
      <w:pPr>
        <w:pStyle w:val="Normal"/>
        <w:ind w:left="210" w:right="269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0" w:right="269" w:firstLine="480"/>
        <w:rPr/>
      </w:pPr>
      <w:r>
        <w:rPr>
          <w:sz w:val="24"/>
        </w:rPr>
        <w:t>经过一年半的工作，论文顺利地完成了设定的目标，并有所发展，特别是在</w:t>
      </w:r>
      <w:r>
        <w:rPr>
          <w:sz w:val="24"/>
        </w:rPr>
        <w:t>M</w:t>
      </w:r>
      <w:r>
        <w:rPr>
          <w:sz w:val="24"/>
        </w:rPr>
        <w:t>带小波应用于图像压缩方面，取得了一定的成绩。小波变换是一种不受带宽限制的图像编码方法，其变换的多分辨率提供了原图像精细的多分辨结构的表示，而且编码重构图像在低比特率下很好的消除了原</w:t>
      </w:r>
      <w:r>
        <w:rPr>
          <w:sz w:val="24"/>
        </w:rPr>
        <w:t xml:space="preserve">DCT </w:t>
      </w:r>
      <w:r>
        <w:rPr>
          <w:sz w:val="24"/>
        </w:rPr>
        <w:t>方法的方块边界效应，而在高比特率下具有良好的视觉效果，同时编码效率高。特别是</w:t>
      </w:r>
      <w:r>
        <w:rPr>
          <w:sz w:val="24"/>
        </w:rPr>
        <w:t>M</w:t>
      </w:r>
      <w:r>
        <w:rPr>
          <w:sz w:val="24"/>
        </w:rPr>
        <w:t>带正交小波变换的引入，和正交滤波器组的联系，使得小波应用于图像压缩从子带编码的观点来理解，并从子带编码的传统方法得到了许多有益的指导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小波变换应用于图像压缩编码还有许多有待研究的问题。</w:t>
      </w:r>
    </w:p>
    <w:p>
      <w:pPr>
        <w:pStyle w:val="Normal"/>
        <w:ind w:left="210" w:right="269" w:firstLine="480"/>
        <w:rPr/>
      </w:pPr>
      <w:r>
        <w:rPr>
          <w:sz w:val="24"/>
        </w:rPr>
        <w:t>其一、多通带小波变换，即</w:t>
      </w:r>
      <w:r>
        <w:rPr>
          <w:sz w:val="24"/>
        </w:rPr>
        <w:t>M</w:t>
      </w:r>
      <w:r>
        <w:rPr>
          <w:sz w:val="24"/>
        </w:rPr>
        <w:t>带小波变换，其变换结果提供了比二带小波变换更为精细的结构，其一次分解，频带划分较多，因而特别适合于分层传输编码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其二、小波基的选取也是一个有待研究的问题，可以肯定不同的图像所选取的小波基一定不同，而合适的小波基对于图像处理结果起到决定性的作用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其三、小波包概念的引入，使它成为图像压缩的一个重要研究课题，其每次分解根据最佳基选取准则，使得应用的方法不统一，缺乏一定的标准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其四、不可分离小波变换由于其符合人类视觉特性的优良机制，也是图像压缩的一个重要研究课题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其五、小波变换的方法和其他方法的结合使用，例如：和分形的结合，以便充分利用小波变换的特性，同样是一个值得研究的方向。</w:t>
      </w:r>
    </w:p>
    <w:p>
      <w:pPr>
        <w:pStyle w:val="Normal"/>
        <w:ind w:left="210" w:right="269" w:firstLine="480"/>
        <w:rPr>
          <w:sz w:val="24"/>
        </w:rPr>
      </w:pPr>
      <w:r>
        <w:rPr>
          <w:sz w:val="24"/>
        </w:rPr>
        <w:t>更多的问题还有待于我们在实际应用中去解决。</w:t>
      </w:r>
    </w:p>
    <w:sectPr>
      <w:footerReference w:type="default" r:id="rId2"/>
      <w:type w:val="nextPage"/>
      <w:pgSz w:w="11906" w:h="16838"/>
      <w:pgMar w:left="1740" w:right="1747" w:gutter="0" w:header="0" w:top="1000" w:footer="992" w:bottom="1800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0:20:00Z</dcterms:created>
  <dc:creator>hb</dc:creator>
  <dc:description/>
  <dc:language>en-US</dc:language>
  <cp:lastModifiedBy>lr</cp:lastModifiedBy>
  <cp:lastPrinted>1999-04-16T21:43:00Z</cp:lastPrinted>
  <dcterms:modified xsi:type="dcterms:W3CDTF">1999-04-16T13:44:00Z</dcterms:modified>
  <cp:revision>24</cp:revision>
  <dc:subject/>
  <dc:title>总结</dc:title>
</cp:coreProperties>
</file>